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R O M Â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                                          - PROIECT -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: trecerea din domeniul public al judeţului Vâlcea în 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 xml:space="preserve">domeniul privat,  a imobilelor ,,Cabana Petrimanu’’ şi terenul aferent, 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ituate în comuna Malaia, judeţul Vâlcea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………….........2006, la care participă un număr de ………… consilieri judeţeni din numărul total de 33 în funcţie;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 xml:space="preserve">Având în vedere Expunerea de motive a Preşedintelui Consiliului Judeţean Vâlcea, înregistrată la nr.7123 din 13.06.2006; </w:t>
      </w:r>
    </w:p>
    <w:p>
      <w:pPr>
        <w:pStyle w:val="TextBodyIndent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Direcţiei Tehnice, înregistrat la nr.7124 din 13.06.2006 ;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lang w:val="fr-FR"/>
        </w:rPr>
        <w:tab/>
        <w:t>Î</w:t>
      </w:r>
      <w:r>
        <w:rPr>
          <w:rFonts w:cs="Arial" w:ascii="Arial" w:hAnsi="Arial"/>
          <w:sz w:val="24"/>
        </w:rPr>
        <w:t>n conformitate cu prevederile art.104 alin.(1) lit. ‘’f’’ şi ‘’g’’ şi ale art.125 din Legea administraţiei publice locale, nr. 215/2001, coroborate cu cele ale art.10 alin. (2) din Legea nr.213/1998 privind proprietatea publică şi regimul juridic al acesteia, cu modificările şi completările ulterioare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 din Legea administraţiei publice locale, nr. 215/2001, cu modificările şi completările ulterioare,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 :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u w:val="single"/>
          <w:lang w:val="fr-FR"/>
        </w:rPr>
        <w:t>Art.1 :</w:t>
      </w:r>
      <w:r>
        <w:rPr>
          <w:rFonts w:cs="Arial" w:ascii="Arial" w:hAnsi="Arial"/>
          <w:sz w:val="24"/>
          <w:lang w:val="fr-FR"/>
        </w:rPr>
        <w:t xml:space="preserve"> Se aprobă trecerea din domeniul public al judeţului Vâlcea în domeniul privat, a imobilelor ,,Cabana Petrimanu’’ şi terenul aferent, situate în comuna Malaia, judeţul Vâlcea (poziţiile 494, respectiv 4 din anexa nr.1 la Hotărârea Guvernului nr.1362/2001), având datele de identificare prevăzute în anexa, care face parte integrantă din prezenta hotărâre, în vederea vânzării lui, în condiţiile legii, prin licitaţie publică.</w:t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4"/>
          <w:u w:val="single"/>
          <w:lang w:val="fr-FR"/>
        </w:rPr>
        <w:t>Art.2 </w:t>
      </w:r>
      <w:r>
        <w:rPr>
          <w:rFonts w:cs="Arial" w:ascii="Arial" w:hAnsi="Arial"/>
          <w:b/>
          <w:sz w:val="24"/>
          <w:lang w:val="fr-FR"/>
        </w:rPr>
        <w:t>:</w:t>
      </w:r>
      <w:r>
        <w:rPr>
          <w:rFonts w:cs="Arial" w:ascii="Arial" w:hAnsi="Arial"/>
          <w:sz w:val="24"/>
          <w:lang w:val="fr-FR"/>
        </w:rPr>
        <w:t xml:space="preserve"> Secretarul General al Judeţului Vâlcea, prin Compartimentul Cancelarie, va comunica prezenta hotărâre direcţiilor de specialitate din cadrul aparatului propriu al Consiliului Judeţean Vâlcea, în vederea aducerii la îndeplinire.</w:t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  <w:t>Prezenta hotărâre a fost adoptată în temeiul prevederilor art. 110 coroborate cu prevederile art. 46 alin.(2) din Legea administraţiei publice locale, nr.215/2001, cu modificările şi completările ulterioare, cu un număr de …… - voturi pentru, ……- voturi împotrivă şi …...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AVIZAT PENTRU LEGALITATE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  SECRETAR GENERAL,                              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</w:t>
        <w:tab/>
        <w:t xml:space="preserve">  A V I Z A T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_____ din .................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0:24:00Z</dcterms:created>
  <dc:creator>Dana</dc:creator>
  <dc:description/>
  <dc:language>en-US</dc:language>
  <cp:lastModifiedBy>Cutieru Daniela</cp:lastModifiedBy>
  <cp:lastPrinted>2006-06-15T22:44:00Z</cp:lastPrinted>
  <dcterms:modified xsi:type="dcterms:W3CDTF">2006-07-04T00:24:00Z</dcterms:modified>
  <cp:revision>2</cp:revision>
  <dc:subject/>
  <dc:title>                R O M ^ N I A</dc:title>
</cp:coreProperties>
</file>